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y Sylvester</w:t>
      </w:r>
    </w:p>
    <w:p>
      <w:pPr>
        <w:pStyle w:val="Normal"/>
        <w:rPr/>
      </w:pPr>
      <w:r>
        <w:rPr/>
        <w:t>December 8. 2006</w:t>
      </w:r>
    </w:p>
    <w:p>
      <w:pPr>
        <w:pStyle w:val="Normal"/>
        <w:rPr/>
      </w:pPr>
      <w:r>
        <w:rPr/>
      </w:r>
    </w:p>
    <w:p>
      <w:pPr>
        <w:pStyle w:val="Normal"/>
        <w:jc w:val="center"/>
        <w:rPr/>
      </w:pPr>
      <w:r>
        <w:rPr/>
        <w:t>Tier 1 Reflections – A Shared Vision of Learning</w:t>
      </w:r>
    </w:p>
    <w:p>
      <w:pPr>
        <w:pStyle w:val="Normal"/>
        <w:rPr/>
      </w:pPr>
      <w:r>
        <w:rPr/>
      </w:r>
    </w:p>
    <w:p>
      <w:pPr>
        <w:pStyle w:val="Normal"/>
        <w:spacing w:lineRule="auto" w:line="360"/>
        <w:rPr/>
      </w:pPr>
      <w:r>
        <w:rPr/>
        <w:tab/>
        <w:t>Jumping into the Administration Tier 1 Program with a course on creating a shared vision was an eye opening experience on several different levels for me.  This course had an immediate impact on me and my role in the classroom and will, I know, influence my role as a future leader in any educational setting.  My first “a-ha” moment came while Ms. Cunningham was presenting an activity on how to stimulate discussions in a staff meeting.  It struck me – this really could be a role that I could find myself in within the not so distant future.  Even though I have presented at staff meetings and conducted staff development sessions, it suddenly hit me that I could be the one running the meeting!  I would be the one either infusing a staff with energy and a desire to succeed of, going the way of many an administrator, and creating an atmosphere of complacency and boredom.</w:t>
      </w:r>
    </w:p>
    <w:p>
      <w:pPr>
        <w:pStyle w:val="Normal"/>
        <w:spacing w:lineRule="auto" w:line="360"/>
        <w:rPr/>
      </w:pPr>
      <w:r>
        <w:rPr/>
        <w:tab/>
        <w:t xml:space="preserve">Beyond my look into the future, the theories and ideas that I learned from Ms. Cunningham had an immediate impact on me as I reflected on the challenging group of students I have this year.  As I listened to her relate the importance of having a vision and letting it guide your decision-making at a school, I thought that is exactly what I need in my classroom.  For the first time I have an extremely polarized class with many students at the low end of the spectrum, including a large group of RSP and ELD students.  I also have a large group of students at the high end of the spectrum, what I don’t have are students who are “average.”  Every test produces an inverted bell curve when I plot the results. Low students are floundering and often, high students are under performing because they can get by with some of our tasks.  I needed a vision that I could share with my students and their family so that we can have a successful year together.  </w:t>
      </w:r>
    </w:p>
    <w:p>
      <w:pPr>
        <w:pStyle w:val="Normal"/>
        <w:spacing w:lineRule="auto" w:line="360"/>
        <w:ind w:firstLine="720"/>
        <w:rPr/>
      </w:pPr>
      <w:r>
        <w:rPr/>
        <w:t>I talked with my third grade students about what would make the year a success for them.  Once we got past the obvious kid responses of “no homework” or “longer recess” we had a dynamic discussion.  Ultimately the students and I both came to a consensus that our vision was that</w:t>
      </w:r>
      <w:r>
        <w:rPr>
          <w:i/>
          <w:iCs/>
        </w:rPr>
        <w:t>:  Mrs. Sylvester would provide learning opportunities that would provide challenging experiences for all while each student would challenge themselves to work toward their personal best and not compare their accomplishments to others in the classroom</w:t>
      </w:r>
      <w:r>
        <w:rPr/>
        <w:t>.  It isn’t a vision that is going to set the world on fire but I thought it was a  good exercise for us and a valuable learning experience for me.</w:t>
      </w:r>
    </w:p>
    <w:p>
      <w:pPr>
        <w:pStyle w:val="Normal"/>
        <w:spacing w:lineRule="auto" w:line="360"/>
        <w:ind w:firstLine="720"/>
        <w:rPr/>
      </w:pPr>
      <w:r>
        <w:rPr/>
        <w:t xml:space="preserve">It is crystal clear to me that a successful learning environment needs a vision and one that is shared by all participants.  Although the birthing of a vision is painful, the blood, sweat, and tears will ultimately save time and tears in the future as the vision guides all future decisions.  My school has a new principal this year and our lack of a shared vision has provided many a frustrating Leadership Meeting. To be fair, our school’s vision had become somewhat muddied in recent years, however it seemed as though the majority of the staff and the principal were on the same page, and knew what was necessary for our continued success.  However, this year it is clear that our new principal has some form of a vision, it just hasn’t been shared with anyone.  </w:t>
      </w:r>
    </w:p>
    <w:p>
      <w:pPr>
        <w:pStyle w:val="Normal"/>
        <w:spacing w:lineRule="auto" w:line="360"/>
        <w:ind w:firstLine="720"/>
        <w:rPr/>
      </w:pPr>
      <w:r>
        <w:rPr/>
        <w:t xml:space="preserve">This year we have a Leadership Team, something we have never had before at our school.  The concept seemed to be a good one, to have a group of individuals guide key decisions at our school.  The reality has been a torturous meeting every other week as  I sit through discussion after discussion with seemingly nothing being resolved.  When my mind begins to wander – I think how much easier it would be if we could just stop and ask ourselves – “Does this fit in with our school vision?”  If it fits in with our vision lets give it the time and energy it deserves.  If it doesn’t fit the vision, then let’s move on.  </w:t>
        <w:tab/>
        <w:tab/>
        <w:t xml:space="preserve">Looking ahead to the day when I am an administrator, I do have some concerns about developing a vision with a staff that I inherit.  Although we learned many techniques on developing a vision, I worry about those people not willing to develop and buy into the vision.  Realistically it may not be that easy to convert or winnow our the nay-sayers.  Based on my experiences with the staff at my school, all it takes is one negative person to torpedo a discussion or an entire meeting.  It is probably one of my biggest concerns, how to deal with tenured staff member whose vision may be counter-productive to the vision shared by the remaining stakeholders. </w:t>
      </w:r>
    </w:p>
    <w:p>
      <w:pPr>
        <w:pStyle w:val="Normal"/>
        <w:spacing w:lineRule="auto" w:line="360"/>
        <w:ind w:firstLine="720"/>
        <w:rPr/>
      </w:pPr>
      <w:r>
        <w:rPr/>
        <w:t xml:space="preserve">Developing a vision is obviously a key first step to becoming a successful administrator, CPSEL 1 provides the skeleton for me to follow, Ms. Cunningham provides the muscles to implement creating a shared vision with my staff.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7:41:00Z</dcterms:created>
  <dc:creator>Amy Sylvester</dc:creator>
  <dc:description/>
  <dc:language>en-US</dc:language>
  <cp:lastModifiedBy>amty sylvester</cp:lastModifiedBy>
  <dcterms:modified xsi:type="dcterms:W3CDTF">2006-12-08T07:41:00Z</dcterms:modified>
  <cp:revision>2</cp:revision>
  <dc:subject/>
  <dc:title>Amy Sylvester</dc:title>
</cp:coreProperties>
</file>